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entação profissiona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br/>
        <w:t xml:space="preserve">                                                                      </w:t>
        <w:br/>
        <w:t xml:space="preserve">              Leis que regulamentam a profissão de jornalista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Decreto-Lei n.º 972/69 De 17 de outubro de 1969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Dispõe sobre o exercício da profissão de jornalista Os  </w:t>
        <w:br/>
        <w:t xml:space="preserve">              Ministros da Marinha de Guerra, do Exército e da        </w:t>
        <w:br/>
        <w:t xml:space="preserve">              Aeronáutica Militar, usando das atribuições que lhes    </w:t>
        <w:br/>
        <w:t xml:space="preserve">              confere o Art. 3º do Ato Institucional n.º 16, de 14 de </w:t>
        <w:br/>
        <w:t xml:space="preserve">              outubro de 1969, combinado com o §1º do Art. 2º do Ato  </w:t>
        <w:br/>
        <w:t xml:space="preserve">              Institucional n.º 5, de 13 de dezembro de 1968,         </w:t>
        <w:br/>
        <w:t xml:space="preserve">              Decretam: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º - O exercício da profissão de jornalista é      </w:t>
        <w:br/>
        <w:t xml:space="preserve">              livre, em todo o território nacional, aos que           </w:t>
        <w:br/>
        <w:t xml:space="preserve">              satisfizerem as condições estabelecidas neste           </w:t>
        <w:br/>
        <w:t xml:space="preserve">              Decreto-Lei.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2º - A profissão de jornalista compreende,         </w:t>
        <w:br/>
        <w:t xml:space="preserve">              privativamente, o exercício habitual e remunerado de    </w:t>
        <w:br/>
        <w:t xml:space="preserve">              qualquer das seguintes atividades: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) redação, condensação, titulação, interpretação,      </w:t>
        <w:br/>
        <w:t xml:space="preserve">              correção ou coordenação de matéria a ser divulgada,     </w:t>
        <w:br/>
        <w:t xml:space="preserve">              contenha ou não comentário;                             </w:t>
        <w:br/>
        <w:t xml:space="preserve">              b) comentário ou crônica, pelo rádio ou pela televisão; </w:t>
        <w:br/>
        <w:t xml:space="preserve">              c) entrevista, inquérito ou reportagem, escrita ou      </w:t>
        <w:br/>
        <w:t xml:space="preserve">              falada;                                                 </w:t>
        <w:br/>
        <w:t xml:space="preserve">              d) planejamento, organização, direção e eventual        </w:t>
        <w:br/>
        <w:t xml:space="preserve">              execução de serviços técnicos de jornalismo, como os de </w:t>
        <w:br/>
        <w:t xml:space="preserve">              arquivo, ilustração ou distribuição gráfica de matéria  </w:t>
        <w:br/>
        <w:t xml:space="preserve">              a ser divulgada;                                        </w:t>
        <w:br/>
        <w:t xml:space="preserve">              e) planejamento, organização e administração técnica    </w:t>
        <w:br/>
        <w:t xml:space="preserve">              dos serviços de que trata a alínea "a";                 </w:t>
        <w:br/>
        <w:t xml:space="preserve">              f) ensino de técnica de jornalismo;                     </w:t>
        <w:br/>
        <w:t xml:space="preserve">              g) coleta de notícias ou informações e seu preparo para </w:t>
        <w:br/>
        <w:t xml:space="preserve">              divulgação;                                             </w:t>
        <w:br/>
        <w:t xml:space="preserve">              h) revisão de originais de matéria jornalística, com    </w:t>
        <w:br/>
        <w:t xml:space="preserve">              vistas à correção redacional e à adequação da           </w:t>
        <w:br/>
        <w:t xml:space="preserve">              linguagem;                                              </w:t>
        <w:br/>
        <w:t xml:space="preserve">              i) organização e conservação de arquivo jornalístico e  </w:t>
        <w:br/>
        <w:t xml:space="preserve">              pesquisa dos respectivos dados para a elaboração de     </w:t>
        <w:br/>
        <w:t xml:space="preserve">              notícias;                                               </w:t>
        <w:br/>
        <w:t xml:space="preserve">              j) execução da distribuição gráfica de texto,           </w:t>
        <w:br/>
        <w:t xml:space="preserve">              fotografia ou ilustração de caráter jornalístico, para  </w:t>
        <w:br/>
        <w:t xml:space="preserve">              fins de divulgação;                                     </w:t>
        <w:br/>
        <w:t xml:space="preserve">              l) execução de desenhos artísticos ou técnicos de       </w:t>
        <w:br/>
        <w:t xml:space="preserve">              caráter jornalístico.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3º - Considera-se empresa jornalística, para os    </w:t>
        <w:br/>
        <w:t xml:space="preserve">              efeitos deste Decreto-Lei, aquela que tenha como        </w:t>
        <w:br/>
        <w:t xml:space="preserve">              atividade a edição de jornal ou revista, ou a           </w:t>
        <w:br/>
        <w:t xml:space="preserve">              distribuição de noticiário, com funcionamento efetivo,  </w:t>
        <w:br/>
        <w:t xml:space="preserve">              idoneidade financeira e registro legal.                 </w:t>
        <w:br/>
        <w:t xml:space="preserve">              § 1º - Equipara-se à empresa jornalística a seção ou    </w:t>
        <w:br/>
        <w:t xml:space="preserve">              serviço de empresa de radiodifusão, televisão ou        </w:t>
        <w:br/>
        <w:t xml:space="preserve">              divulgação cinematográfica, ou de agência de            </w:t>
        <w:br/>
        <w:t xml:space="preserve">              publicidade, onde sejam exercidas as atividades         </w:t>
        <w:br/>
        <w:t xml:space="preserve">              previstas no art. 2º.                                   </w:t>
        <w:br/>
        <w:t xml:space="preserve">              § 2º - Revogado pela Lei n.º 6.612, de 7 de dezembro de </w:t>
        <w:br/>
        <w:t xml:space="preserve">              1978 (D.O. 12/12/1978).                                 </w:t>
        <w:br/>
        <w:t xml:space="preserve">              § 3º - A empresa não-jornalística sob cuja              </w:t>
        <w:br/>
        <w:t xml:space="preserve">              responsabilidade se editar publicação destinada à       </w:t>
        <w:br/>
        <w:t xml:space="preserve">              circulação externa promoverá o cumprimento desta lei    </w:t>
        <w:br/>
        <w:t xml:space="preserve">              relativamente aos jornalistas que contratar, observado, </w:t>
        <w:br/>
        <w:t xml:space="preserve">              porém, o que determina o art. 8º, § 4º.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4º - O exercício da profissão de jornalista requer </w:t>
        <w:br/>
        <w:t xml:space="preserve">              prévio registro no órgão regional competente do         </w:t>
        <w:br/>
        <w:t xml:space="preserve">              Ministério do Trabalho e Previdência Social que se fará </w:t>
        <w:br/>
        <w:t xml:space="preserve">              mediante a apresentação de: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I ? prova de nacionalidade brasileira;                  </w:t>
        <w:br/>
        <w:t xml:space="preserve">              II ? folha corrida;                                     </w:t>
        <w:br/>
        <w:t xml:space="preserve">              III ? carteira profissional;                            </w:t>
        <w:br/>
        <w:t xml:space="preserve">              IV ? Revogado pela Lei n.º 6.612, de 7 de dezembro de   </w:t>
        <w:br/>
        <w:t xml:space="preserve">              1978 (D.O. 12/12/1978).                                 </w:t>
        <w:br/>
        <w:t xml:space="preserve">              V ? diploma de curso superior de jornalismo, oficial ou </w:t>
        <w:br/>
        <w:t xml:space="preserve">              reconhecido, registrado no Ministério da Educação e     </w:t>
        <w:br/>
        <w:t xml:space="preserve">              Cultura ou em instituição por este credenciada, para as </w:t>
        <w:br/>
        <w:t xml:space="preserve">              funções relacionadas de "a" a "g", no art. 6º.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1º - O regulamento disporá ainda sobre o registro     </w:t>
        <w:br/>
        <w:t xml:space="preserve">              especial de:                                            </w:t>
        <w:br/>
        <w:t xml:space="preserve">              a) colaborador, assim entendido aquele que, mediante    </w:t>
        <w:br/>
        <w:t xml:space="preserve">              remuneração e sem relação de emprego, produz trabalho   </w:t>
        <w:br/>
        <w:t xml:space="preserve">              de natureza técnica, científica ou cultural,            </w:t>
        <w:br/>
        <w:t xml:space="preserve">              relacionado com a sua especificação, para ser divulgado </w:t>
        <w:br/>
        <w:t xml:space="preserve">              com o nome e qualificação do autor.                     </w:t>
        <w:br/>
        <w:t xml:space="preserve">              a) Redação dada pela Lei n.º 6.612, de 7 de dezembro de </w:t>
        <w:br/>
        <w:t xml:space="preserve">              1978 (D.O.U. 12/12/1978).                               </w:t>
        <w:br/>
        <w:t xml:space="preserve">              b) funcionário público titular de cargo cujas           </w:t>
        <w:br/>
        <w:t xml:space="preserve">              atribuições legais coincidam com as do art. 2º;         </w:t>
        <w:br/>
        <w:t xml:space="preserve">              c) provisionados na forma do art. 12, aos quais será    </w:t>
        <w:br/>
        <w:t xml:space="preserve">              assegurado o direito de transformar seu registro em     </w:t>
        <w:br/>
        <w:t xml:space="preserve">              profissional, desde que comprovem o exercício de        </w:t>
        <w:br/>
        <w:t xml:space="preserve">              atividade jornalística nos dois últimos anos anteriores </w:t>
        <w:br/>
        <w:t xml:space="preserve">              à data do Regulamento.                                  </w:t>
        <w:br/>
        <w:t xml:space="preserve">              ? Redação dada pela Lei n.º 7.360, de 10 de setembro de </w:t>
        <w:br/>
        <w:t xml:space="preserve">              1985 (D.O. 11/09/1985).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2º - O registro de que tratam as alíneas "a" e "b" do </w:t>
        <w:br/>
        <w:t xml:space="preserve">              parágrafo anterior não implica o reconhecimento de      </w:t>
        <w:br/>
        <w:t xml:space="preserve">              quaisquer direitos que decorram da condição de          </w:t>
        <w:br/>
        <w:t xml:space="preserve">              empregado, nem, no caso da alínea "b", os resultantes   </w:t>
        <w:br/>
        <w:t xml:space="preserve">              do exercício privado e autônomo da profissão.Art. 5º -  </w:t>
        <w:br/>
        <w:t xml:space="preserve">              Haverá, ainda no mesmo órgão, a que se refere o artigo  </w:t>
        <w:br/>
        <w:t xml:space="preserve">              anterior, o registro dos diretores de empresas          </w:t>
        <w:br/>
        <w:t xml:space="preserve">              jornalísticas que, não sendo jornalistas, respondam     </w:t>
        <w:br/>
        <w:t xml:space="preserve">              pelas respectivas publicações.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1º - Para esse registro, serão exigidos:              </w:t>
        <w:br/>
        <w:t xml:space="preserve">              I - prova de nacionalidade brasileira;                  </w:t>
        <w:br/>
        <w:t xml:space="preserve">              II - folha corrida;                                     </w:t>
        <w:br/>
        <w:t xml:space="preserve">              III - prova de registro civil ou comercial da empresa   </w:t>
        <w:br/>
        <w:t xml:space="preserve">              jornalística, com o inteiro teor do seu ato             </w:t>
        <w:br/>
        <w:t xml:space="preserve">              constitutivo;                                           </w:t>
        <w:br/>
        <w:t xml:space="preserve">              IV - prova do depósito do título da publicação ou da    </w:t>
        <w:br/>
        <w:t xml:space="preserve">              agência de notícias no órgão competente do Ministério   </w:t>
        <w:br/>
        <w:t xml:space="preserve">              da Indústria e do Comércio;                             </w:t>
        <w:br/>
        <w:t xml:space="preserve">              V - para empresa já existente na data deste             </w:t>
        <w:br/>
        <w:t xml:space="preserve">              Decreto-Lei, conforme o caso:                           </w:t>
        <w:br/>
        <w:t xml:space="preserve">              a) trinta exemplares do jornal;                         </w:t>
        <w:br/>
        <w:t xml:space="preserve">              b) doze exemplares da revista;                          </w:t>
        <w:br/>
        <w:t xml:space="preserve">              c) trinta recortes ou cópia de noticiário com datas     </w:t>
        <w:br/>
        <w:t xml:space="preserve">              diferentes e prova de sua divulgação.                   </w:t>
        <w:br/>
        <w:t xml:space="preserve">              § 2º - Tratando-se de empresa nova, o registro será     </w:t>
        <w:br/>
        <w:t xml:space="preserve">              provisório com validade por dois anos, tornando-se      </w:t>
        <w:br/>
        <w:t xml:space="preserve">              definitivo após o cumprimento do disposto no item V.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3º - Não será admitida a renovação de registro        </w:t>
        <w:br/>
        <w:t xml:space="preserve">              provisório nem a prorrogação do prazo de sua validade.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4º - Na hipótese do § 3º do art. 3º, será obrigatório </w:t>
        <w:br/>
        <w:t xml:space="preserve">              o registro especial do responsável pela publicação, na  </w:t>
        <w:br/>
        <w:t xml:space="preserve">              forma do presente artigo para os efeitos do § 4º do     </w:t>
        <w:br/>
        <w:t xml:space="preserve">              art. 8º.Art. 6º - As funções desempenhadas pelos        </w:t>
        <w:br/>
        <w:t xml:space="preserve">              jornalistas profissionais, como empregados, serão assim </w:t>
        <w:br/>
        <w:t xml:space="preserve">              classificadas:                                          </w:t>
        <w:br/>
        <w:t xml:space="preserve">              a) Redator: aquele que além das incumbências de redação </w:t>
        <w:br/>
        <w:t xml:space="preserve">              comum, tem encargos de redigir editoriais, crônicas ou  </w:t>
        <w:br/>
        <w:t xml:space="preserve">              comentários;                                            </w:t>
        <w:br/>
        <w:t xml:space="preserve">              b) Noticiarista: aquele que tem o encargo de redigir    </w:t>
        <w:br/>
        <w:t xml:space="preserve">              matéria de caráter informativo, desprovida de           </w:t>
        <w:br/>
        <w:t xml:space="preserve">              apreciação ou comentários;                              </w:t>
        <w:br/>
        <w:t xml:space="preserve">              c) Repórter: aquele que cumpre a determinação de colher </w:t>
        <w:br/>
        <w:t xml:space="preserve">              notícia ou informações, preparando-as para divulgação;  </w:t>
        <w:br/>
        <w:t xml:space="preserve">              d) Repórter de Setor: aquele que tem encargo de colher  </w:t>
        <w:br/>
        <w:t xml:space="preserve">              notícias ou informações sobre assuntos                  </w:t>
        <w:br/>
        <w:t xml:space="preserve">              pré-determinados, preparando-as para divulgação;        </w:t>
        <w:br/>
        <w:t xml:space="preserve">              e) Rádio-Repórter: aquele a quem cabe difusão oral de   </w:t>
        <w:br/>
        <w:t xml:space="preserve">              acontecimento ou entrevista pelo rádio ou pela          </w:t>
        <w:br/>
        <w:t xml:space="preserve">              televisão, no instante ou no local em que ocorram,      </w:t>
        <w:br/>
        <w:t xml:space="preserve">              assim como o comentário ou crônica pelos mesmos         </w:t>
        <w:br/>
        <w:t xml:space="preserve">              veículos;                                               </w:t>
        <w:br/>
        <w:t xml:space="preserve">              f) Arquivista-Pesquisador: aquele que tem a incumbência </w:t>
        <w:br/>
        <w:t xml:space="preserve">              de organizar e conservar cultural e tecnicamente, o     </w:t>
        <w:br/>
        <w:t xml:space="preserve">              arquivo redatorial, procedendo à pesquisa dos           </w:t>
        <w:br/>
        <w:t xml:space="preserve">              respectivos dados para a elaboração de notícias;        </w:t>
        <w:br/>
        <w:t xml:space="preserve">              g) Revisor: aquele que tem o encargo de rever as provas </w:t>
        <w:br/>
        <w:t xml:space="preserve">              tipográficas de material jornalístico;                  </w:t>
        <w:br/>
        <w:t xml:space="preserve">              h) Ilustrador: aquele que tem a seu cargo criar ou      </w:t>
        <w:br/>
        <w:t xml:space="preserve">              executar desenhos artísticos ou técnicos de caráter     </w:t>
        <w:br/>
        <w:t xml:space="preserve">              jornalístico;                                           </w:t>
        <w:br/>
        <w:t xml:space="preserve">              i) Repórter-Fotográfico: aquele a quem cabe registrar   </w:t>
        <w:br/>
        <w:t xml:space="preserve">              fotograficamente, quaisquer fatos ou assuntos de        </w:t>
        <w:br/>
        <w:t xml:space="preserve">              interesse jornalístico;                                 </w:t>
        <w:br/>
        <w:t xml:space="preserve">              j) Repórter-Cinematográfico: aquele a quem cabe         </w:t>
        <w:br/>
        <w:t xml:space="preserve">              registrar cinematograficamente, quaisquer fatos ou      </w:t>
        <w:br/>
        <w:t xml:space="preserve">              assuntos de interesse jornalístico;                     </w:t>
        <w:br/>
        <w:t xml:space="preserve">              l) Diagramador: aquele a quem compete planejar e        </w:t>
        <w:br/>
        <w:t xml:space="preserve">              executar a distribuição gráfica de matérias,            </w:t>
        <w:br/>
        <w:t xml:space="preserve">              fotografias ou ilustrações de caráter jornalístico,     </w:t>
        <w:br/>
        <w:t xml:space="preserve">              para fins de publicação.                                </w:t>
        <w:br/>
        <w:t xml:space="preserve">              Parágrafo único - Também serão privativas de            </w:t>
        <w:br/>
        <w:t xml:space="preserve">              jornalistas profissionais as funções de confiança       </w:t>
        <w:br/>
        <w:t xml:space="preserve">              pertinentes às atividades descritas no art. 2º, como    </w:t>
        <w:br/>
        <w:t xml:space="preserve">              editor, secretário, subsecretário, chefe de reportagem  </w:t>
        <w:br/>
        <w:t xml:space="preserve">              e chefe de revisão.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7º - Não haverá incompatibilidade entre o          </w:t>
        <w:br/>
        <w:t xml:space="preserve">              exercício da profissão de jornalista e o de qualquer    </w:t>
        <w:br/>
        <w:t xml:space="preserve">              outra função remunerada, ainda que pública, respeitada  </w:t>
        <w:br/>
        <w:t xml:space="preserve">              a proibição de acumular cargos e as demais restrições   </w:t>
        <w:br/>
        <w:t xml:space="preserve">              de lei.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8º - Será passível de trancamento, voluntário ou   </w:t>
        <w:br/>
        <w:t xml:space="preserve">              de ofício, o registro profissional do jornalista que,   </w:t>
        <w:br/>
        <w:t xml:space="preserve">              sem motivo legal, deixar de exercer a profissão por     </w:t>
        <w:br/>
        <w:t xml:space="preserve">              mais de dois anos.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1º - Não incide na cominação deste artigo o           </w:t>
        <w:br/>
        <w:t xml:space="preserve">              afastamento decorrente de:                              </w:t>
        <w:br/>
        <w:t xml:space="preserve">              a) suspensão ou interrupção do contrato de trabalho;    </w:t>
        <w:br/>
        <w:t xml:space="preserve">              b) aposentadoria como jornalista;                       </w:t>
        <w:br/>
        <w:t xml:space="preserve">              c) viagem ou bolsa de estudo para aperfeiçoamento       </w:t>
        <w:br/>
        <w:t xml:space="preserve">              profissional;                                           </w:t>
        <w:br/>
        <w:t xml:space="preserve">              d) desemprego, apurado na forma da Lei n.º 4.923, de 23 </w:t>
        <w:br/>
        <w:t xml:space="preserve">              de dezembro de 1965.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2º - O trancamento de ofício será da iniciativa do    </w:t>
        <w:br/>
        <w:t xml:space="preserve">              órgão referido no art. 4º ou a requerimento da entidade </w:t>
        <w:br/>
        <w:t xml:space="preserve">              sindical de jornalistas.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3º - Os órgãos do Ministério do Trabalho e            </w:t>
        <w:br/>
        <w:t xml:space="preserve">              Previdência Social prestarão aos sindicatos de          </w:t>
        <w:br/>
        <w:t xml:space="preserve">              jornalistas as informações que lhes forem solicitadas,  </w:t>
        <w:br/>
        <w:t xml:space="preserve">              especialmente quanto ao registro de admissões e         </w:t>
        <w:br/>
        <w:t xml:space="preserve">              dispensas nas empresas jornalísticas, realizando as     </w:t>
        <w:br/>
        <w:t xml:space="preserve">              inspeções que se tornarem necessárias, para a           </w:t>
        <w:br/>
        <w:t xml:space="preserve">              verificação do exercício da profissão de jornalista.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4º - O exercício da atividade prevista no art. 3º, §  </w:t>
        <w:br/>
        <w:t xml:space="preserve">              3º, não constituirá prova suficiente de permanência na  </w:t>
        <w:br/>
        <w:t xml:space="preserve">              profissão se a publicação e seu responsável não tiverem </w:t>
        <w:br/>
        <w:t xml:space="preserve">              registro legal.                                         </w:t>
        <w:br/>
        <w:t xml:space="preserve">              § 5º - O registro trancado suspende a titularidade e o  </w:t>
        <w:br/>
        <w:t xml:space="preserve">              exercício das prerrogativas profissionais, mas pode ser </w:t>
        <w:br/>
        <w:t xml:space="preserve">              revalidado mediante a apresentação dos documentos       </w:t>
        <w:br/>
        <w:t xml:space="preserve">              previstos nos incisos II e III do art. 4º.              </w:t>
        <w:br/>
        <w:t xml:space="preserve">              ? Redação deste § dada pela Lei n.º 5.696, de 24 de     </w:t>
        <w:br/>
        <w:t xml:space="preserve">              agosto de 1971 (D.O.U. 24/08/1971).Art. 9º - O salário  </w:t>
        <w:br/>
        <w:t xml:space="preserve">              de jornalista não poderá ser ajustado nos contratos     </w:t>
        <w:br/>
        <w:t xml:space="preserve">              individuais de trabalho, para a jornada normal de cinco </w:t>
        <w:br/>
        <w:t xml:space="preserve">              horas, em base inferior à do salário estipulado, para a </w:t>
        <w:br/>
        <w:t xml:space="preserve">              respectiva função, em acordo ou convenção coletiva de   </w:t>
        <w:br/>
        <w:t xml:space="preserve">              trabalho, ou sentença normativa da Justiça do Trabalho. </w:t>
        <w:br/>
        <w:t xml:space="preserve">              Parágrafo único - Em negociação ou dissídios coletivos  </w:t>
        <w:br/>
        <w:t xml:space="preserve">              poderão os sindicatos de jornalistas reclamar o         </w:t>
        <w:br/>
        <w:t xml:space="preserve">              estabelecimento de critérios de remuneração adicional   </w:t>
        <w:br/>
        <w:t xml:space="preserve">              pela divulgação de trabalho produzido por jornalista em </w:t>
        <w:br/>
        <w:t xml:space="preserve">              mais de um veículo de comunicação coletiva.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0 - Até noventa dias após a publicação do         </w:t>
        <w:br/>
        <w:t xml:space="preserve">              regulamento deste Decreto-Lei, poderá obter registro de </w:t>
        <w:br/>
        <w:t xml:space="preserve">              jornalista profissional quem comprovar o exercício      </w:t>
        <w:br/>
        <w:t xml:space="preserve">              atual da profissão, em qualquer das atividades          </w:t>
        <w:br/>
        <w:t xml:space="preserve">              descritas no art. 2º, desde 12 (doze) meses             </w:t>
        <w:br/>
        <w:t xml:space="preserve">              consecutivos ou vinte e quatro intercalados, mediante: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I ? os documentos previstos nos itens I, II e III do    </w:t>
        <w:br/>
        <w:t xml:space="preserve">              art. 4º;                                                </w:t>
        <w:br/>
        <w:t xml:space="preserve">              II ? atestado de empresa jornalística, do qual conste a </w:t>
        <w:br/>
        <w:t xml:space="preserve">              data de admissão, a função exercida e o salário         </w:t>
        <w:br/>
        <w:t xml:space="preserve">              ajustado;                                               </w:t>
        <w:br/>
        <w:t xml:space="preserve">              III ? prova de contribuição para o Instituto Nacional   </w:t>
        <w:br/>
        <w:t xml:space="preserve">              de Previdência Social, relativa à relação de emprego    </w:t>
        <w:br/>
        <w:t xml:space="preserve">              com a empresa jornalística atestante.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1º - Sobre o pedido, opinará, antes da decisão da     </w:t>
        <w:br/>
        <w:t xml:space="preserve">              autoridade regional competente o Sindicato de           </w:t>
        <w:br/>
        <w:t xml:space="preserve">              Jornalistas da respectiva base territorial.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2º - Na instrução do processo relativo ao registro de </w:t>
        <w:br/>
        <w:t xml:space="preserve">              que trata este artigo, a autoridade competente          </w:t>
        <w:br/>
        <w:t xml:space="preserve">              determinará verificação minuciosa dos assentamentos na  </w:t>
        <w:br/>
        <w:t xml:space="preserve">              empresa, em especial, as folhas de pagamento do período </w:t>
        <w:br/>
        <w:t xml:space="preserve">              considerado, registro de empregados, livros contábeis,  </w:t>
        <w:br/>
        <w:t xml:space="preserve">              relações anuais de empregados e comunicações mensais de </w:t>
        <w:br/>
        <w:t xml:space="preserve">              admissão e dispensa, guias de recolhimento ao INPS e    </w:t>
        <w:br/>
        <w:t xml:space="preserve">              registro de ponto diário.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3º - Nos municípios com população inferior a cem mil  </w:t>
        <w:br/>
        <w:t xml:space="preserve">              habitantes, exceto se capitais de Estado, os            </w:t>
        <w:br/>
        <w:t xml:space="preserve">              diretores-proprietários de empresas jornalísticas que   </w:t>
        <w:br/>
        <w:t xml:space="preserve">              comprovadamente exerçam a atividade de jornalista há    </w:t>
        <w:br/>
        <w:t xml:space="preserve">              mais de 5 (cinco) anos poderão, se requererem ao órgão  </w:t>
        <w:br/>
        <w:t xml:space="preserve">              regional competente do Ministério do Trabalho, dentro   </w:t>
        <w:br/>
        <w:t xml:space="preserve">              de 90 (noventa dias), contados da publicação desta Lei, </w:t>
        <w:br/>
        <w:t xml:space="preserve">              obter também o registro de que trata o art. 4º,         </w:t>
        <w:br/>
        <w:t xml:space="preserve">              mediante apresentação da prova de nacionalidade         </w:t>
        <w:br/>
        <w:t xml:space="preserve">              brasileira e folha corrida.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4º - O registro de que trata o parágrafo anterior     </w:t>
        <w:br/>
        <w:t xml:space="preserve">              terá validade exclusiva no município em que o           </w:t>
        <w:br/>
        <w:t xml:space="preserve">              interessado houver exercido a respectiva atividade.     </w:t>
        <w:br/>
        <w:t xml:space="preserve">              ? Os §§ 3º e 4º foram acrescidos pela Lei n.º 6.727, de </w:t>
        <w:br/>
        <w:t xml:space="preserve">              21 de novembro de 1979 (D.O.U. 22/11/1979).Art.11 -     </w:t>
        <w:br/>
        <w:t xml:space="preserve">              Dentro do primeiro ano de vigência deste Decreto-Lei, o </w:t>
        <w:br/>
        <w:t xml:space="preserve">              Ministério do Trabalho e Previdência Social proverá a   </w:t>
        <w:br/>
        <w:t xml:space="preserve">              revisão de registro de jornalistas profissionais        </w:t>
        <w:br/>
        <w:t xml:space="preserve">              cancelando os viciados por irregularidade insanável.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1º A revisão será disciplinada em regulamento,        </w:t>
        <w:br/>
        <w:t xml:space="preserve">              observadas as seguintes normas:                         </w:t>
        <w:br/>
        <w:t xml:space="preserve">              I ? A verificação será feita em comissão de três        </w:t>
        <w:br/>
        <w:t xml:space="preserve">              membros, sendo um representante do Ministério, que a    </w:t>
        <w:br/>
        <w:t xml:space="preserve">              presidirá, outro da categoria econômica e outro da      </w:t>
        <w:br/>
        <w:t xml:space="preserve">              categoria profissional, indicados pelos respectivos     </w:t>
        <w:br/>
        <w:t xml:space="preserve">              sindicatos, ou, onde não os houver, pela correspondente </w:t>
        <w:br/>
        <w:t xml:space="preserve">              federação;                                              </w:t>
        <w:br/>
        <w:t xml:space="preserve">              II ? O interessado será notificado por via postal,      </w:t>
        <w:br/>
        <w:t xml:space="preserve">              contra recibo ou, se ineficaz a notificação postal, por </w:t>
        <w:br/>
        <w:t xml:space="preserve">              edital publicado três vezes em órgão oficial ou de      </w:t>
        <w:br/>
        <w:t xml:space="preserve">              grande circulação na localidade do registro;            </w:t>
        <w:br/>
        <w:t xml:space="preserve">              III ? A notificação ou edital fixará o prazo de 15      </w:t>
        <w:br/>
        <w:t xml:space="preserve">              (quinze) dias para regularização das falhas de instruir </w:t>
        <w:br/>
        <w:t xml:space="preserve">              o processo de registro, se for o caso, ou para          </w:t>
        <w:br/>
        <w:t xml:space="preserve">              apresentação de defesa;                                 </w:t>
        <w:br/>
        <w:t xml:space="preserve">              IV ? Decorrido o prazo da notificação ou edital, a      </w:t>
        <w:br/>
        <w:t xml:space="preserve">              comissão diligenciará no sentido de instruir o processo </w:t>
        <w:br/>
        <w:t xml:space="preserve">              e esclarecer as dúvidas existentes, emitindo a seguir   </w:t>
        <w:br/>
        <w:t xml:space="preserve">              seu parecer conclusivo;                                 </w:t>
        <w:br/>
        <w:t xml:space="preserve">              V ? Do despacho caberá recurso, inclusive por parte dos </w:t>
        <w:br/>
        <w:t xml:space="preserve">              sindicatos de jornalistas profissionais ou de empresas  </w:t>
        <w:br/>
        <w:t xml:space="preserve">              proprietárias de jornais e revistas, para o Ministro do </w:t>
        <w:br/>
        <w:t xml:space="preserve">              Trabalho e Previdência Social, no prazo de quinze dias, </w:t>
        <w:br/>
        <w:t xml:space="preserve">              tornando-se definitiva a decisão da autoridade regional </w:t>
        <w:br/>
        <w:t xml:space="preserve">              após o decurso desse prazo sem a interposição de        </w:t>
        <w:br/>
        <w:t xml:space="preserve">              recurso, ou se confirmada pelo Ministro.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2º - Decorrido o prazo estabelecido neste artigo, os  </w:t>
        <w:br/>
        <w:t xml:space="preserve">              registros de jornalista profissional e de diretor de    </w:t>
        <w:br/>
        <w:t xml:space="preserve">              empresa jornalística serão havidos como legítimos e     </w:t>
        <w:br/>
        <w:t xml:space="preserve">              definitivos, vedada a instauração ou renovação de       </w:t>
        <w:br/>
        <w:t xml:space="preserve">              quaisquer processos de revisão administrativa, salvo o  </w:t>
        <w:br/>
        <w:t xml:space="preserve">              disposto no art. 8º.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3º - Responderá administrativa e criminalmente a      </w:t>
        <w:br/>
        <w:t xml:space="preserve">              autoridade que indevidamente autorizar o registro de    </w:t>
        <w:br/>
        <w:t xml:space="preserve">              jornalista profissional ou de diretor de empresa        </w:t>
        <w:br/>
        <w:t xml:space="preserve">              jornalística, ou que se omitir no processo da revisão   </w:t>
        <w:br/>
        <w:t xml:space="preserve">              de que trata este artigo.Art. 12 - A admissão de        </w:t>
        <w:br/>
        <w:t xml:space="preserve">              jornalistas, nas funções relacionadas de "a" a "g" no   </w:t>
        <w:br/>
        <w:t xml:space="preserve">              art. 6º, e com dispensa da exigência constante do item  </w:t>
        <w:br/>
        <w:t xml:space="preserve">              V do art. 4º, será permitida, enquanto o Poder          </w:t>
        <w:br/>
        <w:t xml:space="preserve">              Executivo não dispuser em contrário, até o limite de um </w:t>
        <w:br/>
        <w:t xml:space="preserve">              terço das novas admissões, a partir da vigência deste   </w:t>
        <w:br/>
        <w:t xml:space="preserve">              Decreto-Lei.                                            </w:t>
        <w:br/>
        <w:t xml:space="preserve">              Parágrafo único - A fixação, em decreto, de limites     </w:t>
        <w:br/>
        <w:t xml:space="preserve">              diversos do estipulado neste artigo, assim como do      </w:t>
        <w:br/>
        <w:t xml:space="preserve">              prazo da autorização nele contida, será precedida de    </w:t>
        <w:br/>
        <w:t xml:space="preserve">              amplo estudo de sua viabilidade, a cargo do             </w:t>
        <w:br/>
        <w:t xml:space="preserve">              Departamento Nacional de Mão-de-Obra.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3 - A fiscalização do cumprimento dos preceitos   </w:t>
        <w:br/>
        <w:t xml:space="preserve">              deste Decreto-Lei se fará na forma do art. 626 e        </w:t>
        <w:br/>
        <w:t xml:space="preserve">              seguintes da Consolidação das Leis do Trabalho; sendo   </w:t>
        <w:br/>
        <w:t xml:space="preserve">              aplicável aos infratores multa variável de uma a dez    </w:t>
        <w:br/>
        <w:t xml:space="preserve">              vezes o maior salário-mínimo vigente no País.           </w:t>
        <w:br/>
        <w:t xml:space="preserve">              Parágrafo único - Aos Sindicatos de Jornalistas incumbe </w:t>
        <w:br/>
        <w:t xml:space="preserve">              representar às autoridades competentes acerca do        </w:t>
        <w:br/>
        <w:t xml:space="preserve">              exercício irregular da profissão.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4 - O regulamento deste Decreto-Lei será expedido </w:t>
        <w:br/>
        <w:t xml:space="preserve">              dentro de 70 (setenta) dias de sua publicação.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5 - Este Decreto-Lei entrará em vigor na data de  </w:t>
        <w:br/>
        <w:t xml:space="preserve">              sua publicação, ressalvadas as disposições que dependem </w:t>
        <w:br/>
        <w:t xml:space="preserve">              de regulamentação e revogadas as disposições em         </w:t>
        <w:br/>
        <w:t xml:space="preserve">              contrário, em especial os arts. 310 e 314 da            </w:t>
        <w:br/>
        <w:t xml:space="preserve">              Consolidação das Leis do Trabalho.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Decreto n.º 83.284/79                                   </w:t>
        <w:br/>
        <w:t xml:space="preserve">              13 de março de 1979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Dá nova regulamentação ao Decreto-Lei n.º 972, de 17 de </w:t>
        <w:br/>
        <w:t xml:space="preserve">              outubro de 1969, que dispõe sobre o exercício da        </w:t>
        <w:br/>
        <w:t xml:space="preserve">              profissão de jornalista, em decorrência das alterações  </w:t>
        <w:br/>
        <w:t xml:space="preserve">              introduzidas pela Lei n.º 6.612, de 7 de dezembro de    </w:t>
        <w:br/>
        <w:t xml:space="preserve">              1978.                                                   </w:t>
        <w:br/>
        <w:t xml:space="preserve">              O Presidente da República, usando da atribuição que lhe </w:t>
        <w:br/>
        <w:t xml:space="preserve">              confere o Art. 81, item III, da Constituição, Decreta: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º - É livre, em todo território nacional, o       </w:t>
        <w:br/>
        <w:t xml:space="preserve">              exercício da profissão de jornalista, aos que           </w:t>
        <w:br/>
        <w:t xml:space="preserve">              satisfizerem as condições estabelecidas neste Decreto.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2º - A profissão de jornalista compreende,         </w:t>
        <w:br/>
        <w:t xml:space="preserve">              privativamente, o exercício habitual e remunerado de    </w:t>
        <w:br/>
        <w:t xml:space="preserve">              qualquer das seguintes atividades: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I ? redação, condensação, titulação, interpretação,     </w:t>
        <w:br/>
        <w:t xml:space="preserve">              correção ou coordenação de matéria a ser divulgada,     </w:t>
        <w:br/>
        <w:t xml:space="preserve">              contenha ou não comentário;                             </w:t>
        <w:br/>
        <w:t xml:space="preserve">              II ? comentário ou crônica, por meio de quaisquer       </w:t>
        <w:br/>
        <w:t xml:space="preserve">              veículos de comunicação;                                </w:t>
        <w:br/>
        <w:t xml:space="preserve">              III ? entrevista, inquérito ou reportagem, escrita ou   </w:t>
        <w:br/>
        <w:t xml:space="preserve">              falada;                                                 </w:t>
        <w:br/>
        <w:t xml:space="preserve">              IV ? planejamento, organização, direção e eventual      </w:t>
        <w:br/>
        <w:t xml:space="preserve">              execução de serviços técnicos de jornalismo, como os de </w:t>
        <w:br/>
        <w:t xml:space="preserve">              arquivo, ilustração ou distribuição gráfica de matéria  </w:t>
        <w:br/>
        <w:t xml:space="preserve">              a ser divulgada;                                        </w:t>
        <w:br/>
        <w:t xml:space="preserve">              V ? planejamento, organização e administração técnica   </w:t>
        <w:br/>
        <w:t xml:space="preserve">              dos serviços de que trata o item I;                     </w:t>
        <w:br/>
        <w:t xml:space="preserve">              VI ? ensino de técnicas de jornalismo;                  </w:t>
        <w:br/>
        <w:t xml:space="preserve">              VII ? coleta de notícias ou informações e seu preparo   </w:t>
        <w:br/>
        <w:t xml:space="preserve">              para divulgação;                                        </w:t>
        <w:br/>
        <w:t xml:space="preserve">              VIII ? revisão de originais de matéria jornalística,    </w:t>
        <w:br/>
        <w:t xml:space="preserve">              com vistas à correção redacional e à adequação da       </w:t>
        <w:br/>
        <w:t xml:space="preserve">              linguagem;                                              </w:t>
        <w:br/>
        <w:t xml:space="preserve">              IX ? organização e conservação de arquivo jornalístico  </w:t>
        <w:br/>
        <w:t xml:space="preserve">              e pesquisa dos respectivos dados para elaboração de     </w:t>
        <w:br/>
        <w:t xml:space="preserve">              notícias;                                               </w:t>
        <w:br/>
        <w:t xml:space="preserve">              X ? execução da distribuição gráfica de texto,          </w:t>
        <w:br/>
        <w:t xml:space="preserve">              fotografia ou ilustração de caráter jornalístico, para  </w:t>
        <w:br/>
        <w:t xml:space="preserve">              fins de divulgação;                                     </w:t>
        <w:br/>
        <w:t xml:space="preserve">              XI ? execução de desenhos artísticos ou técnicos de     </w:t>
        <w:br/>
        <w:t xml:space="preserve">              caráter jornalístico, para fins de divulgação.Art. 3º - </w:t>
        <w:br/>
        <w:t xml:space="preserve">              Considera-se empresa jornalística, para os efeitos      </w:t>
        <w:br/>
        <w:t xml:space="preserve">              deste decreto, aquela que tenha como atividade a edição </w:t>
        <w:br/>
        <w:t xml:space="preserve">              de jornal ou revista, ou a distribuição de noticiário,  </w:t>
        <w:br/>
        <w:t xml:space="preserve">              com funcionamento efetivo, idoneidade financeira e      </w:t>
        <w:br/>
        <w:t xml:space="preserve">              registro legal.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1º - Equipara-se à empresa jornalística a seção ou    </w:t>
        <w:br/>
        <w:t xml:space="preserve">              serviço de empresa de radiodifusão, televisão ou        </w:t>
        <w:br/>
        <w:t xml:space="preserve">              divulgação cinematográfica, ou de agências de           </w:t>
        <w:br/>
        <w:t xml:space="preserve">              publicidade ou de notícias, onde sejam exercidas as     </w:t>
        <w:br/>
        <w:t xml:space="preserve">              atividades previstas no art. 2º.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2º - A entidade pública ou privada não jornalística   </w:t>
        <w:br/>
        <w:t xml:space="preserve">              sob cuja responsabilidade se editar publicação          </w:t>
        <w:br/>
        <w:t xml:space="preserve">              destinada à circulação externa está obrigada ao         </w:t>
        <w:br/>
        <w:t xml:space="preserve">              cumprimento deste decreto, relativamente, aos           </w:t>
        <w:br/>
        <w:t xml:space="preserve">              jornalistas que contratar.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4º - O exercício da profissão de jornalista requer </w:t>
        <w:br/>
        <w:t xml:space="preserve">              prévio registro no órgão regional do Ministério do      </w:t>
        <w:br/>
        <w:t xml:space="preserve">              Trabalho, que se fará mediante a apresentação de: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I ? prova de nacionalidade brasileira;                  </w:t>
        <w:br/>
        <w:t xml:space="preserve">              II ? prova de que não está denunciado ou condenado pela </w:t>
        <w:br/>
        <w:t xml:space="preserve">              prática de ilícito penal; - V. Lei n.º 6.868, de 3 de   </w:t>
        <w:br/>
        <w:t xml:space="preserve">              dezembro de 1980, que aboliu a exigência de atestado de </w:t>
        <w:br/>
        <w:t xml:space="preserve">              bons antecedentes (D.O. 4/12/1980).                     </w:t>
        <w:br/>
        <w:t xml:space="preserve">              III ? diploma de curso de nível superior de jornalismo  </w:t>
        <w:br/>
        <w:t xml:space="preserve">              ou de comunicação social, habilitação jornalismo,       </w:t>
        <w:br/>
        <w:t xml:space="preserve">              fornecido por estabelecimento de ensino reconhecido na  </w:t>
        <w:br/>
        <w:t xml:space="preserve">              forma da lei, para as funções relacionadas nos itens I  </w:t>
        <w:br/>
        <w:t xml:space="preserve">              a VII do art. 11;                                       </w:t>
        <w:br/>
        <w:t xml:space="preserve">              IV ? Carteira de Trabalho e Previdência Social.         </w:t>
        <w:br/>
        <w:t xml:space="preserve">              Parágrafo único - Aos profissionais registrados         </w:t>
        <w:br/>
        <w:t xml:space="preserve">              exclusivamente para o exercício das funções             </w:t>
        <w:br/>
        <w:t xml:space="preserve">              relacionadas nos itens VIII e XI do art. 2º, é vedado o </w:t>
        <w:br/>
        <w:t xml:space="preserve">              exercício das funções constantes dos itens I a VII do   </w:t>
        <w:br/>
        <w:t xml:space="preserve">              mesmo artigo.Art. 5º - O Ministério do Trabalho         </w:t>
        <w:br/>
        <w:t xml:space="preserve">              concederá, desde que satisfeitas as exigências          </w:t>
        <w:br/>
        <w:t xml:space="preserve">              constantes deste decreto, registro especial ao: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I ? colaborador, assim entendido aquele que, mediante   </w:t>
        <w:br/>
        <w:t xml:space="preserve">              remuneração e sem relação de emprego, produz trabalho   </w:t>
        <w:br/>
        <w:t xml:space="preserve">              de natureza técnica, científica ou cultural,            </w:t>
        <w:br/>
        <w:t xml:space="preserve">              relacionado com a sua especialização, para ser          </w:t>
        <w:br/>
        <w:t xml:space="preserve">              divulgado com o nome e qualificação do autor;           </w:t>
        <w:br/>
        <w:t xml:space="preserve">              II ? funcionário público titular de cargo cujas         </w:t>
        <w:br/>
        <w:t xml:space="preserve">              atribuições legais coincidam com as mencionadas no art. </w:t>
        <w:br/>
        <w:t xml:space="preserve">              2º;                                                     </w:t>
        <w:br/>
        <w:t xml:space="preserve">              III ? provisionado.                                     </w:t>
        <w:br/>
        <w:t xml:space="preserve">              Parágrafo único - O registro de que tratam os itens I e </w:t>
        <w:br/>
        <w:t xml:space="preserve">              II deste artigo não implica o reconhecimento de         </w:t>
        <w:br/>
        <w:t xml:space="preserve">              quaisquer direitos que decorram da condição de          </w:t>
        <w:br/>
        <w:t xml:space="preserve">              empregado, nem, no caso do item II, os resultantes do   </w:t>
        <w:br/>
        <w:t xml:space="preserve">              exercício privado e autônomo da profissão.Art. 6º -     </w:t>
        <w:br/>
        <w:t xml:space="preserve">              Para o registro especial de colaborador é necessário    </w:t>
        <w:br/>
        <w:t xml:space="preserve">              apresentação de: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I ? prova de nacionalidade brasileira;                  </w:t>
        <w:br/>
        <w:t xml:space="preserve">              II ? prova de que não está denunciado ou condenado pela </w:t>
        <w:br/>
        <w:t xml:space="preserve">              prática de ilícito penal;                               </w:t>
        <w:br/>
        <w:t xml:space="preserve">              III ? declaração de empresa jornalística, ou que a ela  </w:t>
        <w:br/>
        <w:t xml:space="preserve">              seja equiparada, informando do seu interesse pelo       </w:t>
        <w:br/>
        <w:t xml:space="preserve">              registro de colaborador do candidato, onde conste a sua </w:t>
        <w:br/>
        <w:t xml:space="preserve">              especialização, remuneração contratada e pseudônimo, se </w:t>
        <w:br/>
        <w:t xml:space="preserve">              houver.Art. 7º - Para o registro especial de            </w:t>
        <w:br/>
        <w:t xml:space="preserve">              funcionário público titular de cargo cujas atribuições  </w:t>
        <w:br/>
        <w:t xml:space="preserve">              legais coincidam com as mencionadas no art. 2º, é       </w:t>
        <w:br/>
        <w:t xml:space="preserve">              necessário a apresentação de ato de nomeação ou         </w:t>
        <w:br/>
        <w:t xml:space="preserve">              contratação para cargo ou emprego com aquelas           </w:t>
        <w:br/>
        <w:t xml:space="preserve">              atribuições, além do cumprimento do que estabelece o    </w:t>
        <w:br/>
        <w:t xml:space="preserve">              art. 4º.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8º - Para registro especial de provisionado é      </w:t>
        <w:br/>
        <w:t xml:space="preserve">              necessário a apresentação de: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I ? prova de nacionalidade brasileira;                  </w:t>
        <w:br/>
        <w:t xml:space="preserve">              II ? prova de que não está denunciado ou condenado pela </w:t>
        <w:br/>
        <w:t xml:space="preserve">              prática de ilícito penal;                               </w:t>
        <w:br/>
        <w:t xml:space="preserve">              III ? declaração, fornecida pela empresa jornalística,  </w:t>
        <w:br/>
        <w:t xml:space="preserve">              ou que a ela seja equiparada, da qual conste a função a </w:t>
        <w:br/>
        <w:t xml:space="preserve">              ser exercida e o salário correspondente;                </w:t>
        <w:br/>
        <w:t xml:space="preserve">              IV ? diploma de curso de nível superior ou certificado  </w:t>
        <w:br/>
        <w:t xml:space="preserve">              de ensino de 2º grau fornecido por estabelecimento de   </w:t>
        <w:br/>
        <w:t xml:space="preserve">              ensino reconhecido na forma da lei, para as funções     </w:t>
        <w:br/>
        <w:t xml:space="preserve">              relacionadas nos itens I a VII do art. 11.              </w:t>
        <w:br/>
        <w:t xml:space="preserve">              V ? declaração, fornecida pela entidade sindical        </w:t>
        <w:br/>
        <w:t xml:space="preserve">              representativa da categoria profissional, com base      </w:t>
        <w:br/>
        <w:t xml:space="preserve">              territorial abrangendo o município no qual o            </w:t>
        <w:br/>
        <w:t xml:space="preserve">              provisionado irá desempenhar suas funções, de que não   </w:t>
        <w:br/>
        <w:t xml:space="preserve">              há jornalista associado do sindicato, domiciliado       </w:t>
        <w:br/>
        <w:t xml:space="preserve">              naquele município, disponível para contratação;         </w:t>
        <w:br/>
        <w:t xml:space="preserve">              VI ? Carteira de Trabalho e Previdência Social.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1º - A declaração de que trata o item V deverá ser    </w:t>
        <w:br/>
        <w:t xml:space="preserve">              fornecida pelo sindicato, ao interessado, no prazo de 3 </w:t>
        <w:br/>
        <w:t xml:space="preserve">              (três) dias úteis.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2º - Caso exista profissional domiciliado no          </w:t>
        <w:br/>
        <w:t xml:space="preserve">              município disponível para contratação, o sindicato      </w:t>
        <w:br/>
        <w:t xml:space="preserve">              comunicará o fato ao Ministério do Trabalho, no mesmo   </w:t>
        <w:br/>
        <w:t xml:space="preserve">              prazo não superior a 3 (três) dias, a contar do pedido  </w:t>
        <w:br/>
        <w:t xml:space="preserve">              de fornecimento da declaração de que trata o item V.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3º - Caso o Sindicato não forneça a declaração de que </w:t>
        <w:br/>
        <w:t xml:space="preserve">              trata o item V, no prazo mencionado no §1º, o           </w:t>
        <w:br/>
        <w:t xml:space="preserve">              interessado deverá instruir o seu pedido de registro    </w:t>
        <w:br/>
        <w:t xml:space="preserve">              com protocolo de apresentação do requerimento ao        </w:t>
        <w:br/>
        <w:t xml:space="preserve">              Sindicato.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4º - Na hipótese prevista no parágrafo anterior o     </w:t>
        <w:br/>
        <w:t xml:space="preserve">              Ministério do Trabalho concederá ao sindicato prazo não </w:t>
        <w:br/>
        <w:t xml:space="preserve">              superior a 3 (três) dias para se manifestar sobre o     </w:t>
        <w:br/>
        <w:t xml:space="preserve">              fornecimento da declaração, caso não tenha ocorrido o   </w:t>
        <w:br/>
        <w:t xml:space="preserve">              fato constante do § 2º.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5º - O registro especial de provisionado terá caráter </w:t>
        <w:br/>
        <w:t xml:space="preserve">              temporário, com duração máxima de 3 (três) anos,        </w:t>
        <w:br/>
        <w:t xml:space="preserve">              renovável somente com a apresentação de toda            </w:t>
        <w:br/>
        <w:t xml:space="preserve">              documentação prevista neste artigo.Art. 9º - Será       </w:t>
        <w:br/>
        <w:t xml:space="preserve">              efetuado, no Ministério do Trabalho, registro dos       </w:t>
        <w:br/>
        <w:t xml:space="preserve">              diretores de empresas jornalísticas que, não sendo      </w:t>
        <w:br/>
        <w:t xml:space="preserve">              jornalistas, respondem pelas respectivas publicações,   </w:t>
        <w:br/>
        <w:t xml:space="preserve">              para o que é necessário a apresentação de: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I ? prova de nacionalidade brasileira;                  </w:t>
        <w:br/>
        <w:t xml:space="preserve">              II ? prova de que não está denunciado ou condenado pela </w:t>
        <w:br/>
        <w:t xml:space="preserve">              prática de ilícito penal;                               </w:t>
        <w:br/>
        <w:t xml:space="preserve">              III ? prova de registro civil ou comercial da empresa   </w:t>
        <w:br/>
        <w:t xml:space="preserve">              jornalística, com o inteiro teor do seu ato             </w:t>
        <w:br/>
        <w:t xml:space="preserve">              constitutivo;                                           </w:t>
        <w:br/>
        <w:t xml:space="preserve">              IV ? prova de depósito do título da publicação ou da    </w:t>
        <w:br/>
        <w:t xml:space="preserve">              agência de notícias no órgão competente do Ministério   </w:t>
        <w:br/>
        <w:t xml:space="preserve">              da Indústria e do Comércio;                             </w:t>
        <w:br/>
        <w:t xml:space="preserve">              V ? 30 exemplares do jornal; ou 12 exemplares da        </w:t>
        <w:br/>
        <w:t xml:space="preserve">              revista; ou 30 recortes ou cópias de noticiário, com    </w:t>
        <w:br/>
        <w:t xml:space="preserve">              datas diferentes de sua divulgação.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1º - Tratando-se de empresa nova, o Ministério do     </w:t>
        <w:br/>
        <w:t xml:space="preserve">              Trabalho efetuará registro provisório, com validade por </w:t>
        <w:br/>
        <w:t xml:space="preserve">              2 (dois) anos, tornando-se definitivo após a            </w:t>
        <w:br/>
        <w:t xml:space="preserve">              comprovação constante do item V deste artigo.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2º - Não será admitida renovação ou prorrogação do    </w:t>
        <w:br/>
        <w:t xml:space="preserve">              prazo de validade do registro provisório previsto no    </w:t>
        <w:br/>
        <w:t xml:space="preserve">              parágrafo anterior.Art. 10 - Será efetuada no           </w:t>
        <w:br/>
        <w:t xml:space="preserve">              Ministério do Trabalho registro especial do diretor de  </w:t>
        <w:br/>
        <w:t xml:space="preserve">              empresa não jornalística sob cuja responsabilidade se   </w:t>
        <w:br/>
        <w:t xml:space="preserve">              editar publicação destinada à circulação externa ou     </w:t>
        <w:br/>
        <w:t xml:space="preserve">              interna, para o que se exigirá a apresentação de: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I ? prova de nacionalidade brasileira;                  </w:t>
        <w:br/>
        <w:t xml:space="preserve">              II ? prova de que não está denunciado ou condenado pela </w:t>
        <w:br/>
        <w:t xml:space="preserve">              prática de ilícito penal;                               </w:t>
        <w:br/>
        <w:t xml:space="preserve">              III ? prova de depósito do título da publicação no      </w:t>
        <w:br/>
        <w:t xml:space="preserve">              órgão competente do Ministério da Indústria e do        </w:t>
        <w:br/>
        <w:t xml:space="preserve">              Comércio.Art. 11 - As funções desempenhadas pelos       </w:t>
        <w:br/>
        <w:t xml:space="preserve">              jornalistas, como empregados, serão assim               </w:t>
        <w:br/>
        <w:t xml:space="preserve">              classificadas:                                          </w:t>
        <w:br/>
        <w:t xml:space="preserve">              I ? Redator: aquele que, além das incumbências de       </w:t>
        <w:br/>
        <w:t xml:space="preserve">              redação comum, tem o encargo de redigir editoriais,     </w:t>
        <w:br/>
        <w:t xml:space="preserve">              crônicas ou comentários;                                </w:t>
        <w:br/>
        <w:t xml:space="preserve">              II ? Noticiarista: aquele que tem o encargo de redigir  </w:t>
        <w:br/>
        <w:t xml:space="preserve">              matérias de caráter informativo, desprovidas de         </w:t>
        <w:br/>
        <w:t xml:space="preserve">              apreciações ou comentários, preparando-as ou            </w:t>
        <w:br/>
        <w:t xml:space="preserve">              redigindo-as para divulgação;                           </w:t>
        <w:br/>
        <w:t xml:space="preserve">              III ? Repórter: aquele que cumpre a determinação de     </w:t>
        <w:br/>
        <w:t xml:space="preserve">              colher notícias ou informações, preparando ou redigindo </w:t>
        <w:br/>
        <w:t xml:space="preserve">              matéria para divulgação;                                </w:t>
        <w:br/>
        <w:t xml:space="preserve">              IV ? Repórter de Setor: aquele que tem o encargo de     </w:t>
        <w:br/>
        <w:t xml:space="preserve">              colher notícias ou informações sobre assuntos           </w:t>
        <w:br/>
        <w:t xml:space="preserve">              predeterminados, preparando-as ou redigindo-as para     </w:t>
        <w:br/>
        <w:t xml:space="preserve">              divulgação;                                             </w:t>
        <w:br/>
        <w:t xml:space="preserve">              V ? Rádio Repórter: aquele a quem cabe a difusão oral   </w:t>
        <w:br/>
        <w:t xml:space="preserve">              de acontecimento ou entrevista pelo rádio ou pela       </w:t>
        <w:br/>
        <w:t xml:space="preserve">              televisão, no instante ou no local em que ocorram,      </w:t>
        <w:br/>
        <w:t xml:space="preserve">              assim como o comentário ou crônica, pelos mesmos        </w:t>
        <w:br/>
        <w:t xml:space="preserve">              veículos;                                               </w:t>
        <w:br/>
        <w:t xml:space="preserve">              VI ? Arquivista-Pesquisador: aquele que tem a           </w:t>
        <w:br/>
        <w:t xml:space="preserve">              incumbência de organizar e conservar cultural e         </w:t>
        <w:br/>
        <w:t xml:space="preserve">              tecnicamente o arquivo redatorial, procedendo à         </w:t>
        <w:br/>
        <w:t xml:space="preserve">              pesquisa dos respectivos dados para elaboração de       </w:t>
        <w:br/>
        <w:t xml:space="preserve">              notícias;                                               </w:t>
        <w:br/>
        <w:t xml:space="preserve">              VII ? Revisor: aquele que tem o encargo de rever as     </w:t>
        <w:br/>
        <w:t xml:space="preserve">              provas tipográficas de matéria jornalística;            </w:t>
        <w:br/>
        <w:t xml:space="preserve">              VIII ? Ilustrador: aquele que tem a seu cargo criar ou  </w:t>
        <w:br/>
        <w:t xml:space="preserve">              executar desenhos artísticos ou técnicos de caráter     </w:t>
        <w:br/>
        <w:t xml:space="preserve">              jornalístico;                                           </w:t>
        <w:br/>
        <w:t xml:space="preserve">              IX ? Repórter Fotográfico: aquele a quem cabe registrar </w:t>
        <w:br/>
        <w:t xml:space="preserve">              fotograficamente quaisquer fatos ou assuntos de         </w:t>
        <w:br/>
        <w:t xml:space="preserve">              interesse jornalístico;                                 </w:t>
        <w:br/>
        <w:t xml:space="preserve">              X ? Repórter Cinematográfico: aquele a quem cabe        </w:t>
        <w:br/>
        <w:t xml:space="preserve">              registrar cinematograficamente quaisquer fatos ou       </w:t>
        <w:br/>
        <w:t xml:space="preserve">              assuntos de interesse jornalístico;                     </w:t>
        <w:br/>
        <w:t xml:space="preserve">              XI ? Diagramador: aquele a quem compete planejar e      </w:t>
        <w:br/>
        <w:t xml:space="preserve">              executar a distribuição gráfica de matérias,            </w:t>
        <w:br/>
        <w:t xml:space="preserve">              fotografias ou ilustrações de caráter jornalístico,     </w:t>
        <w:br/>
        <w:t xml:space="preserve">              para fins de publicação.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Parágrafo único - Os Sindicatos serão ouvidos sobre o   </w:t>
        <w:br/>
        <w:t xml:space="preserve">              exato enquadramento de cada profissional.Art. 12 -      </w:t>
        <w:br/>
        <w:t xml:space="preserve">              Serão privativas de jornalista as funções pertinentes   </w:t>
        <w:br/>
        <w:t xml:space="preserve">              às atividades descritas no art. 2º, tais como editor,   </w:t>
        <w:br/>
        <w:t xml:space="preserve">              secretário, subsecretário, chefe de reportagem e chefe  </w:t>
        <w:br/>
        <w:t xml:space="preserve">              de revisão.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3 - Não haverá incompatibilidade entre o          </w:t>
        <w:br/>
        <w:t xml:space="preserve">              exercício da profissão de jornalista e o de qualquer    </w:t>
        <w:br/>
        <w:t xml:space="preserve">              outra função remunerada ainda que pública, respeitadas  </w:t>
        <w:br/>
        <w:t xml:space="preserve">              a proibição de acumular cargos e as demais restrições   </w:t>
        <w:br/>
        <w:t xml:space="preserve">              de lei.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4 - Será passível de trancamento o registro       </w:t>
        <w:br/>
        <w:t xml:space="preserve">              profissional do jornalista que, sem motivo legal,       </w:t>
        <w:br/>
        <w:t xml:space="preserve">              deixar de exercer a profissão por mais de 2 (dois)      </w:t>
        <w:br/>
        <w:t xml:space="preserve">              anos.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1º - Não incide na cominação deste artigo o           </w:t>
        <w:br/>
        <w:t xml:space="preserve">              afastamento decorrente de:                              </w:t>
        <w:br/>
        <w:t xml:space="preserve">              a) suspensão ou interrupção do contrato de trabalho;    </w:t>
        <w:br/>
        <w:t xml:space="preserve">              b) aposentadoria como jornalista;                       </w:t>
        <w:br/>
        <w:t xml:space="preserve">              c) viagem ou bolsa de estudo, para aperfeiçoamento      </w:t>
        <w:br/>
        <w:t xml:space="preserve">              profissional;                                           </w:t>
        <w:br/>
        <w:t xml:space="preserve">              d) desemprego, apurado na forma da Lei n.º 4.923, de 23 </w:t>
        <w:br/>
        <w:t xml:space="preserve">              de dezembro de 1965.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2º - O trancamento será da competência do órgão       </w:t>
        <w:br/>
        <w:t xml:space="preserve">              regional do Ministério do Trabalho, de ofício ou a      </w:t>
        <w:br/>
        <w:t xml:space="preserve">              requerimento da entidade sindical representativa da     </w:t>
        <w:br/>
        <w:t xml:space="preserve">              categoria profissional, cabendo a esta fazer publicar,  </w:t>
        <w:br/>
        <w:t xml:space="preserve">              em órgão oficial, por três vezes consecutivas e dentro  </w:t>
        <w:br/>
        <w:t xml:space="preserve">              de um interstício de dois anos, a relação dos           </w:t>
        <w:br/>
        <w:t xml:space="preserve">              jornalistas cujos registros pretende trancar.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3º Os órgãos do Ministério do Trabalho prestarão aos  </w:t>
        <w:br/>
        <w:t xml:space="preserve">              sindicatos representativos da categoria profissional,   </w:t>
        <w:br/>
        <w:t xml:space="preserve">              as informações que lhes forem solicitadas,              </w:t>
        <w:br/>
        <w:t xml:space="preserve">              especialmente quanto ao registro de admissões e         </w:t>
        <w:br/>
        <w:t xml:space="preserve">              dispensas nas empresas jornalísticas, realizando as     </w:t>
        <w:br/>
        <w:t xml:space="preserve">              inspeções que se tornarem necessárias para a            </w:t>
        <w:br/>
        <w:t xml:space="preserve">              verificação do exercício da profissão de jornalista.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4º - O exercício da atividade em empresa não          </w:t>
        <w:br/>
        <w:t xml:space="preserve">              jornalística, mencionada no art. 3º, § 2º, não          </w:t>
        <w:br/>
        <w:t xml:space="preserve">              constituirá prova suficiente de permanência na          </w:t>
        <w:br/>
        <w:t xml:space="preserve">              profissão se a publicação e seu responsável não tiverem </w:t>
        <w:br/>
        <w:t xml:space="preserve">              registro nos termos deste decreto.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§ 5º - O registro trancado suspende a titularidade e o  </w:t>
        <w:br/>
        <w:t xml:space="preserve">              exercício das prerrogativas profissionais, mas pode ser </w:t>
        <w:br/>
        <w:t xml:space="preserve">              revalidado mediante apresentação dos documentos         </w:t>
        <w:br/>
        <w:t xml:space="preserve">              mencionados nos itens II e III do art. 4º.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5 - O salário de jornalista não poderá ser        </w:t>
        <w:br/>
        <w:t xml:space="preserve">              ajustado nos contratos individuais de trabalho, para a  </w:t>
        <w:br/>
        <w:t xml:space="preserve">              jornada normal de 5 (cinco) horas, em base inferior à   </w:t>
        <w:br/>
        <w:t xml:space="preserve">              do salário estipulado, para a respectiva função em      </w:t>
        <w:br/>
        <w:t xml:space="preserve">              acordo ou convenção coletiva de trabalho, ou sentença   </w:t>
        <w:br/>
        <w:t xml:space="preserve">              normativa da Justiça do Trabalho.                       </w:t>
        <w:br/>
        <w:t xml:space="preserve">              Parágrafo único - Em negociação ou dissídio coletivo    </w:t>
        <w:br/>
        <w:t xml:space="preserve">              poderão os sindicatos de jornalistas reclamar o         </w:t>
        <w:br/>
        <w:t xml:space="preserve">              estabelecimento de critérios de remuneração adicional   </w:t>
        <w:br/>
        <w:t xml:space="preserve">              pela divulgação de trabalho produzido por jornalista em </w:t>
        <w:br/>
        <w:t xml:space="preserve">              mais de um veículo de comunicação coletiva.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6 - A admissão de provisionado, para exercer      </w:t>
        <w:br/>
        <w:t xml:space="preserve">              funções relacionadas nos itens I a VII do art. 11, será </w:t>
        <w:br/>
        <w:t xml:space="preserve">              permitida nos municípios onde não exista curso de       </w:t>
        <w:br/>
        <w:t xml:space="preserve">              jornalismo reconhecido na forma da lei e,               </w:t>
        <w:br/>
        <w:t xml:space="preserve">              comprovadamente, não haja jornalista domiciliado,       </w:t>
        <w:br/>
        <w:t xml:space="preserve">              associado do sindicato representativo da categoria      </w:t>
        <w:br/>
        <w:t xml:space="preserve">              profissional, disponível para contratação.              </w:t>
        <w:br/>
        <w:t xml:space="preserve">              Parágrafo único - O provisionado nos termos deste       </w:t>
        <w:br/>
        <w:t xml:space="preserve">              artigo poderá exercer suas atividades somente no        </w:t>
        <w:br/>
        <w:t xml:space="preserve">              município para o qual foi registrado.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17 - Os atuais portadores de registro especial de   </w:t>
        <w:br/>
        <w:t xml:space="preserve">              provisionado poderão exercer suas atividades no Estado  </w:t>
        <w:br/>
        <w:t xml:space="preserve">              onde forem contratados.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8 - A fiscalização do cumprimento dos             </w:t>
        <w:br/>
        <w:t xml:space="preserve">              dispositivos deste decreto se fará na forma do art. 626 </w:t>
        <w:br/>
        <w:t xml:space="preserve">              da Consolidação das Leis do Trabalho, sendo aplicável   </w:t>
        <w:br/>
        <w:t xml:space="preserve">              aos infratores multa variável de 1 a 10 vezes o maior   </w:t>
        <w:br/>
        <w:t xml:space="preserve">              valor de referência fixado de acordo com o art. 2º,     </w:t>
        <w:br/>
        <w:t xml:space="preserve">              parágrafo único, da Lei n.º 6.205, de 29 de abril de    </w:t>
        <w:br/>
        <w:t xml:space="preserve">              1975.                                                   </w:t>
        <w:br/>
        <w:t xml:space="preserve">              Parágrafo único - Aos sindicatos representativos da     </w:t>
        <w:br/>
        <w:t xml:space="preserve">              categoria profissional incumbe representar às           </w:t>
        <w:br/>
        <w:t xml:space="preserve">              autoridades competentes acerca do exercício irregular   </w:t>
        <w:br/>
        <w:t xml:space="preserve">              da profissão de jornalista.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19 - Constitui fraude a prestação de serviços      </w:t>
        <w:br/>
        <w:t xml:space="preserve">              profissionais gratuitos, ou com pagamentos simbólicos,  </w:t>
        <w:br/>
        <w:t xml:space="preserve">              sob pretexto de estágio, bolsa de estudo, bolsa de      </w:t>
        <w:br/>
        <w:t xml:space="preserve">              complementação, convênio ou qualquer outra modalidade,  </w:t>
        <w:br/>
        <w:t xml:space="preserve">              em desrespeito à legislação trabalhista e a este        </w:t>
        <w:br/>
        <w:t xml:space="preserve">              regulamento.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20 - O disposto neste decreto não impede a         </w:t>
        <w:br/>
        <w:t xml:space="preserve">              conclusão dos estágios comprovadamente iniciados antes  </w:t>
        <w:br/>
        <w:t xml:space="preserve">              da vigência da Lei n.º 6.612, de 7 de dezembro de 1978, </w:t>
        <w:br/>
        <w:t xml:space="preserve">              os quais, entretanto, não conferirão, por si só, o      </w:t>
        <w:br/>
        <w:t xml:space="preserve">              direito ao registro profissional.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 Art. 21 - Este Decreto entra em vigor na data da sua    </w:t>
        <w:br/>
        <w:t xml:space="preserve">              publicação, revogadas as disposições em contrário,      </w:t>
        <w:br/>
        <w:t xml:space="preserve">              especialmente os Decretos n.ºs 65.912, de 19 de         </w:t>
        <w:br/>
        <w:t xml:space="preserve">              dezembro de 1969 e 68.629, de 18 de maio de 1971.       </w:t>
        <w:br/>
        <w:t xml:space="preserve">                                                                      </w:t>
        <w:br/>
        <w:br/>
        <w:br/>
        <w:br/>
        <w:br/>
        <w:t>   Código de Ética</w:t>
        <w:br/>
        <w:t xml:space="preserve">                                                                      </w:t>
        <w:br/>
        <w:t xml:space="preserve">   Código de Ética dos Jornalistas                                    </w:t>
        <w:br/>
        <w:t xml:space="preserve">   Rio de Janeiro, setembro de 1985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O Congresso Nacional dos Jornalistas Profissionais aprova o        </w:t>
        <w:br/>
        <w:t xml:space="preserve">   presente CÓDIGO DE ÉTICA: O Código de Ética dos Jornalistas que    </w:t>
        <w:br/>
        <w:t xml:space="preserve">   fixa as normas a que deverá subordinar-se a atuação do             </w:t>
        <w:br/>
        <w:t xml:space="preserve">   profissional nas suas relações com a comunidade, com as fontes de  </w:t>
        <w:br/>
        <w:t xml:space="preserve">   informação e entre jornalistas.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Do Direito à informação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° - O acesso à informação pública é um direito inerente à    </w:t>
        <w:br/>
        <w:t xml:space="preserve">   condição de vida em sociedade, que não pode ser impedido por       </w:t>
        <w:br/>
        <w:t xml:space="preserve">   nenhum tipo de interesse.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2° - A divulgação da informação, precisa e correta, é dever   </w:t>
        <w:br/>
        <w:t xml:space="preserve">   dos meios de divulgação pública, independente da natureza de sua   </w:t>
        <w:br/>
        <w:t xml:space="preserve">   propriedade.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3° - A informação divulgada pelos meios de comunicação        </w:t>
        <w:br/>
        <w:t xml:space="preserve">   pública se pautará pela real ocorrência dos fatos e terá por       </w:t>
        <w:br/>
        <w:t xml:space="preserve">   finalidade o interesse social e coletivo.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4° - A apresentação de informações pelas instituições         </w:t>
        <w:br/>
        <w:t xml:space="preserve">   públicas, privadas e particulares, cujas atividades produzam       </w:t>
        <w:br/>
        <w:t xml:space="preserve">   efeito na vida em sociedade, é uma obrigação social.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5° - A obstrução direta ou indireta à livre divulgação da     </w:t>
        <w:br/>
        <w:t xml:space="preserve">   informação e a aplicação de censura ou autocensura são um delito   </w:t>
        <w:br/>
        <w:t xml:space="preserve">   contra a sociedade.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Da Conduta Profissional do Jornalista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6° - O exercício da profissão de jornalista é uma atividade   </w:t>
        <w:br/>
        <w:t xml:space="preserve">   de natureza social e de finalidade pública, subordinado ao         </w:t>
        <w:br/>
        <w:t xml:space="preserve">   presente Código de                                                 </w:t>
        <w:br/>
        <w:t xml:space="preserve">   Ética.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7° - O compromisso fundamental do jornalista é com a verdade  </w:t>
        <w:br/>
        <w:t xml:space="preserve">   dos fatos, e seu trabalho se pauta pela precisa apuração dos       </w:t>
        <w:br/>
        <w:t xml:space="preserve">   acontecimentos e sua correta divulgação.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8° - Sempre que considerar correto e necessário, o jornalista </w:t>
        <w:br/>
        <w:t xml:space="preserve">   resguardará a origem e a identidade de suas fontes de informação.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9° - É dever do jornalista:                                   </w:t>
        <w:br/>
        <w:t xml:space="preserve">   - Divulgar todos os fatos que sejam de interesse público;          </w:t>
        <w:br/>
        <w:t xml:space="preserve">   - Lutar pela liberdade de pensamento e expressão;                  </w:t>
        <w:br/>
        <w:t xml:space="preserve">   - Defender o livre exercício da profissão;                         </w:t>
        <w:br/>
        <w:t xml:space="preserve">   - Valorizar, honrar e dignificar a profissão;                      </w:t>
        <w:br/>
        <w:t xml:space="preserve">   - Opor-se ao arbítrio, ao autoritarismo e à opressão, bem como     </w:t>
        <w:br/>
        <w:t xml:space="preserve">   defender os princípios expressos na Declaração Universal dos       </w:t>
        <w:br/>
        <w:t xml:space="preserve">   Direitos do Homem;                                                 </w:t>
        <w:br/>
        <w:t xml:space="preserve">   - Combater e denunciar todas as formas de corrupção, em especial   </w:t>
        <w:br/>
        <w:t xml:space="preserve">   quando exercida com o objetivo de controlar a informação;          </w:t>
        <w:br/>
        <w:t xml:space="preserve">   - Respeitar o direito à privacidade do cidadão;                    </w:t>
        <w:br/>
        <w:t xml:space="preserve">   - Prestigiar as entidades representativas e democráticas da        </w:t>
        <w:br/>
        <w:t xml:space="preserve">   categoria;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0 - O jornalista não pode:                                   </w:t>
        <w:br/>
        <w:t xml:space="preserve">   - Aceitar oferta de trabalho remunerado em desacordo com o piso    </w:t>
        <w:br/>
        <w:t xml:space="preserve">   salarial da categoria ou com tabela fixada pela sua entidade de    </w:t>
        <w:br/>
        <w:t xml:space="preserve">   classe;                                                            </w:t>
        <w:br/>
        <w:t xml:space="preserve">   - Submeter-se a diretrizes contrárias à divulgação correta da      </w:t>
        <w:br/>
        <w:t xml:space="preserve">   informação;                                                        </w:t>
        <w:br/>
        <w:t xml:space="preserve">   - Frustar a manifestação de opiniões divergentes ou impedir o      </w:t>
        <w:br/>
        <w:t xml:space="preserve">   livre debate;                                                      </w:t>
        <w:br/>
        <w:t xml:space="preserve">   - Concordar com a prática de perseguição ou discriminação por      </w:t>
        <w:br/>
        <w:t xml:space="preserve">   motivos sociais, políticos, religiosos, raciais, de sexo e de      </w:t>
        <w:br/>
        <w:t xml:space="preserve">   orientação sexual;                                                 </w:t>
        <w:br/>
        <w:t xml:space="preserve">   - Exercer cobertura jornalística, pelo órgão em que trabalha, em   </w:t>
        <w:br/>
        <w:t xml:space="preserve">   instituições públicas e privadas onde seja funcionário, assessor   </w:t>
        <w:br/>
        <w:t xml:space="preserve">   ou empregado.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Da Responsabilidade Profissional do Jornalista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1 ? O jornalista é responsável por toda a informação que     </w:t>
        <w:br/>
        <w:t xml:space="preserve">   divulga, desde que seu trabalho não tenha sido alterado por        </w:t>
        <w:br/>
        <w:t xml:space="preserve">   terceiros.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2 ? Em todos os seus direitos e responsabilidades, o         </w:t>
        <w:br/>
        <w:t xml:space="preserve">   jornalista terá apoio e respaldo das entidades representativas da  </w:t>
        <w:br/>
        <w:t xml:space="preserve">   categoria.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3 ? O jornalista deve evitar a divulgação dos fatos:         </w:t>
        <w:br/>
        <w:t xml:space="preserve">   - Com interesse de favorecimento pessoal ou vantagens econômicas;  </w:t>
        <w:br/>
        <w:t xml:space="preserve">   - De caráter mórbido e contrários aos valores humanos.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4 ? O jornalista deve:                                       </w:t>
        <w:br/>
        <w:t xml:space="preserve">   - Ouvir sempre, antes da divulgação dos fatos, todas as pessoas    </w:t>
        <w:br/>
        <w:t xml:space="preserve">   objeto de acusações não comprovadas, feitas por terceiros e não    </w:t>
        <w:br/>
        <w:t xml:space="preserve">   suficientemente demostradas ou verificadas;                        </w:t>
        <w:br/>
        <w:t xml:space="preserve">   - Tratar com respeito todas as pessoas mencionadas nas informações </w:t>
        <w:br/>
        <w:t xml:space="preserve">   que divulgar.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5 ? O Jornalista deve permitir o direito de resposta às      </w:t>
        <w:br/>
        <w:t xml:space="preserve">   pessoas envolvidas ou mencionadas em sua matéria, quando ficar     </w:t>
        <w:br/>
        <w:t xml:space="preserve">   demonstrada a existência de equívocos ou incorreções.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6 ? O jornalista deve pugnar pelo exercício da soberania     </w:t>
        <w:br/>
        <w:t xml:space="preserve">   nacional, em seus aspectos político, econômico e social, e pela    </w:t>
        <w:br/>
        <w:t xml:space="preserve">   prevalência da vontade da maioria da sociedade, respeitados os     </w:t>
        <w:br/>
        <w:t xml:space="preserve">   direitos das minorias.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7 ? O jornalista deve preservar a língua e a cultura         </w:t>
        <w:br/>
        <w:t xml:space="preserve">   nacionais.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plicação do Código de Ética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8 ? As transgressões ao presente Código de Ética serão       </w:t>
        <w:br/>
        <w:t xml:space="preserve">   apuradas e apreciadas pela Comissão de Ética.                      </w:t>
        <w:br/>
        <w:t xml:space="preserve">   § 1° - A Comissão de Ética será eleita em Assembléia Geral da      </w:t>
        <w:br/>
        <w:t xml:space="preserve">   categoria, por voto secreto, especialmente convocada para este     </w:t>
        <w:br/>
        <w:t xml:space="preserve">   fim.                                                               </w:t>
        <w:br/>
        <w:t xml:space="preserve">   § 2° - A Comissão de Ética terá cinco membros com mandato          </w:t>
        <w:br/>
        <w:t xml:space="preserve">   coincidente com o da diretoria do Sindicato.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19 ? Os jornalistas que descumprirem o presente Código de     </w:t>
        <w:br/>
        <w:t xml:space="preserve">   Ética ficam sujeitos gradativamente às seguintes penalidades, a    </w:t>
        <w:br/>
        <w:t xml:space="preserve">   serem aplicadas pela Comissão de Ética:                            </w:t>
        <w:br/>
        <w:t xml:space="preserve">   - Aos associados do Sindicato, de observação, advertência,         </w:t>
        <w:br/>
        <w:t xml:space="preserve">   suspensão e exclusão do quadro social do sindicato;                </w:t>
        <w:br/>
        <w:t xml:space="preserve">   - Aos não associados, de observação pública, impedimento           </w:t>
        <w:br/>
        <w:t xml:space="preserve">   temporário e impedimento definitivo de ingresso no quadro social   </w:t>
        <w:br/>
        <w:t xml:space="preserve">   do Sindicato.                                                      </w:t>
        <w:br/>
        <w:t xml:space="preserve">   Parágrafo Único ? As penas máximas (exclusão do quadro social,     </w:t>
        <w:br/>
        <w:t xml:space="preserve">   para os sindicalizados, e impedimento definitivo de ingresso no    </w:t>
        <w:br/>
        <w:t xml:space="preserve">   quadro social para os não sindicalizados), só poderão ser          </w:t>
        <w:br/>
        <w:t xml:space="preserve">   aplicadas após referendo da Assembléia Geral especialmente         </w:t>
        <w:br/>
        <w:t xml:space="preserve">   convocada para este fim.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20 ? Por iniciativa de qualquer cidadão, jornalista ou não,   </w:t>
        <w:br/>
        <w:t xml:space="preserve">   ou instituição atingida, poderá ser dirigida representação escrita </w:t>
        <w:br/>
        <w:t xml:space="preserve">   e identificada à Comissão de Ética, para que seja apurada a        </w:t>
        <w:br/>
        <w:t xml:space="preserve">   existência de transgressão cometida por jornalista.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21 ? Recebida a representação, a Comissão de Ética decidirá   </w:t>
        <w:br/>
        <w:t xml:space="preserve">   sua aceitação fundamentada ou, se notadamente incabível,           </w:t>
        <w:br/>
        <w:t xml:space="preserve">   determinará seu arquivamento, tornando pública sua decisão, se     </w:t>
        <w:br/>
        <w:t xml:space="preserve">   necessário.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22 ? A aplicação da penalidade deve ser precedida de prévia   </w:t>
        <w:br/>
        <w:t xml:space="preserve">   audiência do jornalista, objeto de representação, sob pena de      </w:t>
        <w:br/>
        <w:t xml:space="preserve">   nulidade.                                                          </w:t>
        <w:br/>
        <w:t xml:space="preserve">   § 1° - A audiência deve ser convocada por escrito, pela Comissão   </w:t>
        <w:br/>
        <w:t xml:space="preserve">   de Ética, mediante sistema que comprove o recebimento da           </w:t>
        <w:br/>
        <w:t xml:space="preserve">   respectiva notificação, e realizar-se-á no prazo de dez dias a     </w:t>
        <w:br/>
        <w:t xml:space="preserve">   contar da data de vencimento do mesmo.                             </w:t>
        <w:br/>
        <w:t xml:space="preserve">   § 2 ° - O jornalista poderá apresentar resposta escrita no prazo   </w:t>
        <w:br/>
        <w:t xml:space="preserve">   do parágrafo anterior ou apresentar suas razões oralmente, no ato  </w:t>
        <w:br/>
        <w:t xml:space="preserve">   da audiência.                                                      </w:t>
        <w:br/>
        <w:t xml:space="preserve">   § 3° - A não observância, pelo jornalista, dos prazos neste        </w:t>
        <w:br/>
        <w:t xml:space="preserve">   artigo, implicará a aceitação dos termos da representação.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23 ? Havendo ou não resposta, a Comissão de Ética encaminhará </w:t>
        <w:br/>
        <w:t xml:space="preserve">   sua decisão às partes envolvidas, no prazo mínimo de dez dias,     </w:t>
        <w:br/>
        <w:t xml:space="preserve">   contados da data marcada para a audiência.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24 ? Os jornalistas atingidos pelas penas de advertência e    </w:t>
        <w:br/>
        <w:t xml:space="preserve">   suspensão podem recorrer à Assembléia Geral, no prazo máximo de    </w:t>
        <w:br/>
        <w:t xml:space="preserve">   dez dias corridos, a contar do recebimento da notificação.         </w:t>
        <w:br/>
        <w:t xml:space="preserve">   Parágrafo Único ? fica assegurado ao autor da representação o      </w:t>
        <w:br/>
        <w:t xml:space="preserve">   direito de recorrer à Assembléia Geral, no prazo de dez dias, a    </w:t>
        <w:br/>
        <w:t xml:space="preserve">   contar do recebimento da notificação, caso não concorde com a      </w:t>
        <w:br/>
        <w:t xml:space="preserve">   decisão da Comissão de Ética.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25 ? A notória intenção de prejudicar o jornalista, manifesta </w:t>
        <w:br/>
        <w:t xml:space="preserve">   no caso de representação sem o necessário fundamento, será objeto  </w:t>
        <w:br/>
        <w:t xml:space="preserve">   de censura pública contra o seu autor.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26 ? O presente Código de Ética entrará em vigor após         </w:t>
        <w:br/>
        <w:t xml:space="preserve">   homologação em Assembléia Geral de jornalistas, especialmente      </w:t>
        <w:br/>
        <w:t xml:space="preserve">   convocada para este fim.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 Art. 27 ? Qualquer modificação deste Código somente poderá ser     </w:t>
        <w:br/>
        <w:t xml:space="preserve">   feita em Congresso Nacional de Jornalista, mediante proposição     </w:t>
        <w:br/>
        <w:t xml:space="preserve">   subscrita no mínimo por 10 delegações representantes de Sindicatos </w:t>
        <w:br/>
        <w:t xml:space="preserve">   de Jornalistas.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  <w:t>   Rio de Janeiro, setembro de 198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0:53:00Z</dcterms:created>
  <dc:creator>Prefeitura de Juiz de Fora</dc:creator>
  <dc:description/>
  <dc:language>en-US</dc:language>
  <cp:lastModifiedBy>Prefeitura de Juiz de Fora</cp:lastModifiedBy>
  <dcterms:modified xsi:type="dcterms:W3CDTF">2006-07-13T20:53:00Z</dcterms:modified>
  <cp:revision>1</cp:revision>
  <dc:subject/>
  <dc:title>Regulamentação profissional</dc:title>
</cp:coreProperties>
</file>